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auto" w:line="408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bCs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bCs/>
          <w:kern w:val="0"/>
          <w:sz w:val="38"/>
          <w:szCs w:val="38"/>
        </w:rPr>
        <w:t>2017</w:t>
      </w:r>
      <w:r>
        <w:rPr>
          <w:rFonts w:ascii="方正小标宋_GBK" w:hAnsi="方正小标宋_GBK" w:cs="宋体;SimSun" w:eastAsia="方正小标宋_GBK"/>
          <w:bCs/>
          <w:kern w:val="0"/>
          <w:sz w:val="38"/>
          <w:szCs w:val="38"/>
        </w:rPr>
        <w:t>年度受到环保部门两次及以上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bCs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bCs/>
          <w:kern w:val="0"/>
          <w:sz w:val="38"/>
          <w:szCs w:val="38"/>
        </w:rPr>
        <w:t>行政处理的环评机构名单</w:t>
      </w:r>
    </w:p>
    <w:p>
      <w:pPr>
        <w:pStyle w:val="Normal"/>
        <w:snapToGrid w:val="false"/>
        <w:spacing w:lineRule="auto" w:line="408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tbl>
      <w:tblPr>
        <w:tblW w:w="8816" w:type="dxa"/>
        <w:jc w:val="left"/>
        <w:tblInd w:w="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190"/>
        <w:gridCol w:w="616"/>
        <w:gridCol w:w="644"/>
        <w:gridCol w:w="1819"/>
        <w:gridCol w:w="1959"/>
        <w:gridCol w:w="952"/>
        <w:gridCol w:w="1188"/>
      </w:tblGrid>
      <w:tr>
        <w:trPr>
          <w:tblHeader w:val="true"/>
          <w:trHeight w:val="624" w:hRule="atLeast"/>
          <w:cantSplit w:val="true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环评机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名   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资质等级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证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编号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施部门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受到行政处理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主  要  原  因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行政处理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方    式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累计受行政处理次数</w:t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久力环境工程有限公司（现已更名为江苏久力环境科技股份有限公司）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季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省生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昌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仙桃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章丘区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四维环境工程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思明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市环境保护局高新技术产业开发区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控制制度不完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集美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智诚安环科技发展股份有限公司（现已更名为宁夏智诚安环技术咨询有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）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兵团第八师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评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石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绿源工程设计研究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5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考核不及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市环境保护局高新技术产业开发区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石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得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环发环保工程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九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季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石嘴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环国评（北京）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石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中环环境科学研究院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周村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城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源通环保工程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季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评分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方环宇环保科技发展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三门峡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未由相应环评工程师作为编制主持人；主持编制的环评文件质量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，年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方环宇环保科技发展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市环新环保技术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石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冈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科尚环境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靖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九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评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金环环境影响评价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5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冈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得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钦天境环境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番禺区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季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环境保护局仲恺高新区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环联新（北京）环境保护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州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代盛华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管理不完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大环境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省生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州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寿光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松辽流域水资源保护局松辽水环境科学研究所（现已更名为长春松辽环境与水资源咨询服务中心）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79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度考核中提交检查材料不完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评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显闰环境工程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庆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质证书管理制度执行不严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评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聊城大学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平县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同济环境工程设计院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质申请中隐瞒近一年内被环保部门责令限期整改的情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年内不得再次申请资质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莒南县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安市禹通水务环保工程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周村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章丘区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海特环保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市费县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章丘区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  <w:t>广州市环境保护工程设计院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荆州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1082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莞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项目负责人无故缺席环评文件技术评审会，严重影响后续审批工作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得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顺蓝天环保科技咨询有限公司（现已更名为四川锦绣中华环保科技有限公司）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评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仙桃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农架林区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成达环保科技服务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华之洁环境技术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周村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沂水县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咨华宇环保技术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绿恒环境咨询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抽查中未提交检查材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国环科技股份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省生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万澈环境科学与工程技术有限责任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华夏博信环境咨询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质申请中隐瞒近一年内被环保部门责令限期整改情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年内不得再次申请资质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季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文华东方环境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省生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九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纪鑫海（天津）环境科技股份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德源环保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度考核中提交检查材料不完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照市环境保护局东港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灵隆环境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科太环境技术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圣泰环境科技股份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州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年度考核评分较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科泓环保技术有限责任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巢湖中环环境科学研究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环境保护局高新技术产业开发区分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评文件质量内部审核流于形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  <w:t>福建省环境保护股份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质申请中隐瞒近一年内被环保部门责令限期整改的情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年内不得再次申请资质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  <w:t>威海市环境保护科学研究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浩宏伟业技术咨询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莒南县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迈达环境技术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佛山市禅城区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正德环保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番禺区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三门峡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无故缺席环评文件技术评审会及会前现场勘察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星瑞环保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环评工程师为外单位人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施州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市宗兴环保科技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三门峡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十二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中鹏环保实业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季度考核不合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南宁新元环保技术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圣川环保工程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增城区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国环环境工程咨询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六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市环境保护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轻工业成都设计工程有限公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期整改三个月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环境保护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编制的环评文件质量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报批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1644" w:bottom="181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38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46:00Z</dcterms:created>
  <dc:creator>赵晶 处员</dc:creator>
  <dc:description/>
  <cp:keywords/>
  <dc:language>en-US</dc:language>
  <cp:lastModifiedBy>dsfds</cp:lastModifiedBy>
  <cp:lastPrinted>2018-04-10T15:37:00Z</cp:lastPrinted>
  <dcterms:modified xsi:type="dcterms:W3CDTF">2018-04-10T07:54:00Z</dcterms:modified>
  <cp:revision>5</cp:revision>
  <dc:subject/>
  <dc:title>赵晶 处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